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562870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від 21 червня 2012 року </w:t>
        <w:tab/>
        <w:tab/>
        <w:tab/>
        <w:tab/>
        <w:tab/>
        <w:tab/>
        <w:tab/>
        <w:t xml:space="preserve">№628-27-VІ                             </w:t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Білоцерківської міської рад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25 травня  2012 року № 356-18-VI та від 21 червня 2012 № 362-1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міська рада вирішил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   Внести такі зміни до рішення міської ради від 28 грудня 2011 року № 408-17-УІ «Про бюджет м. Біла Церква на 2012 рік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  В пункті 1 цифри «666 567 460», «609 787 085» замінити на цифри                     «664 365 960,   «607 585 585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1.2.  В пункті 2 цифри «670 036 116», «594 831 968», «75 204 148» замінити на цифри «667 834 616»,  «592 550 661», «75 283 955»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1, 2, 3, 3-1, 5, 6, 7 до рішення міської ради від                 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6:00Z</dcterms:created>
  <dc:creator>SERVER</dc:creator>
  <dc:description/>
  <cp:keywords/>
  <dc:language>en-US</dc:language>
  <cp:lastModifiedBy>Наташа</cp:lastModifiedBy>
  <cp:lastPrinted>2012-06-25T11:26:00Z</cp:lastPrinted>
  <dcterms:modified xsi:type="dcterms:W3CDTF">2012-07-03T07:33:00Z</dcterms:modified>
  <cp:revision>21</cp:revision>
  <dc:subject/>
  <dc:title>                                                 </dc:title>
</cp:coreProperties>
</file>